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szCs w:val="28"/>
        </w:rPr>
        <w:t>ПРИЛОЖЕНИЕ 21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 в валюте Российской Федерации на 2022 и 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22 и 2023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Щербиновский район  по возможным гарантийным случаям, в 2022 и 2023 годах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80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муниципального образования Щербиновский район  по возможным гарантийным случаям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Щербиновский район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9-11-28T15:33:00Z</cp:lastPrinted>
  <dcterms:modified xsi:type="dcterms:W3CDTF">2020-12-06T14:45:00Z</dcterms:modified>
  <cp:revision>21</cp:revision>
  <dc:subject/>
  <dc:title>   Приложение 67</dc:title>
</cp:coreProperties>
</file>